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явление о невостребованных земельных доля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 xml:space="preserve">В соответствии со статьей 12.1 Федерального закона от 24 июля 2002 г.№ 101-ФЗ «Об обороте земель сельскохозяйственного назначения», </w:t>
      </w:r>
      <w:r>
        <w:rPr>
          <w:b/>
          <w:sz w:val="16"/>
          <w:szCs w:val="16"/>
        </w:rPr>
        <w:t>Администрация Волчанского сельсовета Доволенского района Новосибирской области</w:t>
      </w:r>
      <w:r>
        <w:rPr>
          <w:sz w:val="16"/>
          <w:szCs w:val="16"/>
        </w:rPr>
        <w:t xml:space="preserve"> по месту расположения земельного участка сельскохозяйственного назначения из земель сельскохозяйственного назначения, кадастровый номер участка 54:05:022901:0001, в границах Волчанского сельсовета Доволенского района Новосибирской области, находящегося в долевой собственности, опубликовывает список невостребованных земельных долей, которые могут быть признаны таковыми с даты утверждения данного списка общим собранием участников долевой собств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писок владельцев невостребованных земельных долей входят следующие граждане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42"/>
        <w:gridCol w:w="708"/>
        <w:gridCol w:w="692"/>
        <w:gridCol w:w="2043"/>
        <w:gridCol w:w="708"/>
        <w:gridCol w:w="692"/>
        <w:gridCol w:w="1893"/>
        <w:gridCol w:w="89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 (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ев Надир Шхали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иглазов Пет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ченко Екатерина Марк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исимова Екатерина Степанов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 Ир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ченко Зинаида Ива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ынова Клавдия Владими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 Илья Владими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а Зинаида Семе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енова Елена Васи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жаксинова Кор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Николай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имов Алексей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рина Вера Лукинич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Екатерина Ива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ньев Иван Семе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ов Федор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Анатолий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енов Василий Максим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хова Н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ихаил Евдоким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енова Клавдия Максим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 Валентин Ег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юкова Надежда Никола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пов Николай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Екатерин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юков Федор Петр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пов Александр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ыков Владимир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лицкий Владимир Константи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чихина Надежд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Екатерина Дмитри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 Юрий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ик Ольга Михай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Тамара Фед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вицкая Александра Алексе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чихина Мария Васи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ясова У.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вицкая Анна Григор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шева Ольг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Валентина Ег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вицкая Елена Мине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шева Мария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ева Анна Тихо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ин Иван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чихин Владимир Дмитри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ыляцкий Александр Михай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Анна Яковл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шев Юрий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унов Алексе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шитов Сергей Владимир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арова Алл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унова Нина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 Николай Алексее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ковская Любовь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 Виктор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 Игорь Леонид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умбаев Михаил Ром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еев Василий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ко Галина Анатол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ых Мария Елис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пиков Виктор Михай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ко Александр Михайл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вочкин Александр Ви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ев 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ков Николай Семе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вочкин Виктор Михай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куненко Анатолий Серг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еев Алексей Владимир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вочкина Нина Семе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нинова Ида Филипп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Михаил Игнатье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вочкина Наталья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нин Виктор Елиза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Лидия Ива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 Анатолий Пав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унов Анатоли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кова Анна Пет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щикова Дарья Кондрат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чков Николай Ви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ько Вера Григор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гаева Анисья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цманов Иван Кузьм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ько Алексей Михайл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Александр Григор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иненко Сергей Федот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скина Наталья Пет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гаев Алексей Викт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цманов Кузьма Ег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а Мария Владими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иглазов Геннадий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цманова Прасковья 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а Мария Федо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ецкая Екатерина Михай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Анна Семе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ов Александр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 Павел Григор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ченко Иван Прокоп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Татьяна Игнат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Екатерина 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сина Мария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ковская Валентина Наум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 Венедикт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син Василий Яковл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иглазова Евдокия Тимофе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Дарья Прокоп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ченко Владимир Яковл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 Михаил Владимир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 (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 (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оли (га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Елена Матв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 Алексей Митроф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алов Александр Ефим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енко Александра Яковл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 Александр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алова Елена Борис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да Евгения Мин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 Александра Кирил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льма Степан Анто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а Екатерина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ов Игорь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арева Надежда Александ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анова Таисия Михай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личко Михаил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арев Виктор Ефим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анов Алексей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тюшкин Михаил Семе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ова Людмила Александ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а Евдокия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ыбаева Баян Кайда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 Александр Пантелее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нов Александр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тюшкина Галин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Екатерина Михайл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ев Анатолий Степ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унов Алексей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ров Петр Константи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акова Кульжами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унова Мария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рова Екатерина Пет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нова Клавдия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унова Поли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янина Мария Степа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а Мария Денис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унов Владимир Семе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в Николай Ивано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пупов Евгений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ова Мария Лазар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шенко Марфа Павл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ков Василий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ова Лидия 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уткина Татьяна Его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кова Зоя Алекс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 Владимир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ина Александра Александр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кова Нина Кирил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ова Анн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ина Лариса Михайл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ков Евгений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ова Екатерина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уткин Алексей Яковле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ик Дарья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аков Николай Михайл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уткин Михаил Яковле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ик Осип Осип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а Ири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умбаева Бахта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юк Валентина Михайловна 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а Мария Яковл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а Дарья Иван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анова Ир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Лидия Пав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ина Анна Григор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ная Александра Алекс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ная Н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нова Надежда Прокопье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анова Евдокия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пышкина Дарья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арева Пелагея Поликарпов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енко Иван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а Ольга Викторовна ½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 Павел Викторович 1/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кина Евдокия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Екатерина Тимоф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ица, считающие, что они или принадлежащие им земельные доли необоснованно включены в список невостребованных земельных долей, вправе представить в письменной форме возражения в администрацию Волчанского сельсовета Доволенского района Новосибирской области или заявить об этом на общем собрании участников долевой собственности, что является основанием для исключения указанных лиц и /или/ земельных долей из списка невостребованных земельных до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бственники земельных долей и иные заинтересованные лица для ознакомления с документами могут обращаться в течение трех месяцев с даты опубликования настоящего объявления с 9-00 до 17-00 час. по рабочим дням по адресу: Новосибирская область, Доволенский район с. Волчанка ул.Центральная 1, администрация Волчанского сельсо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8(38354) 36-23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я Волч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0:00Z</dcterms:created>
  <dc:creator>user1</dc:creator>
  <dc:description/>
  <cp:keywords/>
  <dc:language>en-US</dc:language>
  <cp:lastModifiedBy>User</cp:lastModifiedBy>
  <cp:lastPrinted>2024-02-21T12:49:00Z</cp:lastPrinted>
  <dcterms:modified xsi:type="dcterms:W3CDTF">2024-02-21T07:08:00Z</dcterms:modified>
  <cp:revision>33</cp:revision>
  <dc:subject/>
  <dc:title/>
</cp:coreProperties>
</file>